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ojekt</w:t>
      </w:r>
    </w:p>
    <w:p>
      <w:pPr>
        <w:pStyle w:val="Normal"/>
        <w:jc w:val="left"/>
        <w:rPr/>
      </w:pPr>
      <w:r>
        <w:rPr/>
        <w:t>Druk nr .............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..........................................................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sprawie: wyrażenia zgody na sprzedaż w drodze przetargu ustnego nieograniczonego części nieruchomości niezabudowanej położonej w Płocku przy ul. Miodowej, Obręb 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bCs w:val="false"/>
          <w:sz w:val="22"/>
          <w:szCs w:val="22"/>
        </w:rPr>
        <w:tab/>
        <w:t xml:space="preserve">Na podstawie art. 18 ust. 2 pkt 9 lit. „a” ustawy z dnia 8 marca 1990 roku o samorządzie gminnym (Dz.U z 2001 r. 142 poz. 1591, Dz. U. z 2002 r. Nr 23 poz. 220, Nr 62 poz. 558, Nr 113 poz. 984, Nr 153 poz. 1271, Nr 214 poz. 1806, Dz. U. z 2003 roku Nr 80 poz.717, Nr 162 poz. 1568 Dz. U. z 2004 roku Nr 102 poz. 1055, Nr 116 poz. 1203, Dz. U. z 2005 roku Nr 172 poz. 1441 Nr 175 poz. 1457, Dz. U.      z 2006 roku Nr 17 poz. 128, Nr  181 poz. 1337, Dz. U z 2007 roku Nr 173 poz. 1218, Nr 138 poz. 974, Nr 48 poz.327, Dz. U. z 2008 r. Nr 180 poz. 1111, Nr 223 poz. 1458, Dz. U. z 2009 roku  Nr 52 poz. 420 oraz art. 13 ust. 1, art. 37 ust. 1 ustawy z dnia 21 sierpnia 1997 r. o gospodarce nieruchomościami </w:t>
      </w:r>
      <w:r>
        <w:rPr>
          <w:b w:val="false"/>
          <w:bCs w:val="false"/>
          <w:i w:val="false"/>
          <w:sz w:val="22"/>
          <w:szCs w:val="22"/>
        </w:rPr>
        <w:t>(Dz. U. z 2004 r. Nr 261 poz.2603, Nr 281 poz. 2782, Dz. U. z 2005 r. Nr 130 poz. 1087, Nr 169 poz. 1420, Nr 175 poz. 1459, Dz. U. z 2006 r. Nr 104 poz. 708, Nr 220 poz. 1601, Nr 220 poz. 1600, Dz. U.  z 2007 r. Nr 69 poz. 468, Nr 173 poz. 1218, Dz. U. z 2008 r. Nr 59 poz. 369, Nr 220 poz. 1412, Dz. U. z 2009 r. Nr 19 poz. 100, Nr 42 poz. 335 i 340) – Rada Miasta Płocka postanawia, co następuje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§ 1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Wyraża się zgodę na sprzedaż w formie przetargu ustnego nieograniczonego części nieruchomości położonej w Płocku przy ul. Miodowej, Obr. 4 wg ewidencji gruntów będącej własnością Gminy Płock, w chwili obecnej oznaczonej numerami ewidencyjnymi działek 221/1 i 220/2 o łącznej pow. 6182 m² objętej Księgą wieczystą PL1P/00060185 prowadzoną przez Sąd Rejonowy w Płocku.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§ 2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Wykonanie Uchwały powierza się Prezydentowi Miasta Płock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§ 3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b w:val="false"/>
          <w:bCs w:val="false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/>
          <w:bCs/>
          <w:i w:val="false"/>
          <w:sz w:val="22"/>
          <w:szCs w:val="22"/>
        </w:rPr>
        <w:t>Przewodniczący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b/>
          <w:bCs/>
          <w:i w:val="false"/>
          <w:sz w:val="22"/>
          <w:szCs w:val="22"/>
        </w:rPr>
        <w:t>Rady Miasta Płocka</w:t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i w:val="false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i w:val="false"/>
          <w:sz w:val="22"/>
          <w:szCs w:val="22"/>
        </w:rPr>
        <w:t>Tomasz Korga</w:t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Zastępca Prezydenta Miasta Płocka /-/ Tomasz Kolczyński 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 xml:space="preserve">U Z A S A D N I E N I E </w:t>
      </w:r>
    </w:p>
    <w:p>
      <w:pPr>
        <w:pStyle w:val="Normal"/>
        <w:jc w:val="center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 w:val="false"/>
          <w:sz w:val="24"/>
          <w:szCs w:val="24"/>
        </w:rPr>
        <w:tab/>
      </w:r>
      <w:r>
        <w:rPr>
          <w:b w:val="false"/>
          <w:bCs w:val="false"/>
          <w:i w:val="false"/>
          <w:sz w:val="24"/>
          <w:szCs w:val="24"/>
        </w:rPr>
        <w:t>Przedmiotem sprzedaży</w:t>
      </w:r>
      <w:r>
        <w:rPr>
          <w:b/>
          <w:bCs/>
          <w:i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sz w:val="24"/>
          <w:szCs w:val="24"/>
        </w:rPr>
        <w:t>jest część nieruchomości położonej w Płocku przy                  ul. Miodowej, Obręb 4, w chwili obecnej oznaczonej  numerami ewidencyjnymi działek 221/1           i 220/2 o łącznej pow. 6182 m²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Zgodnie z Miejscowym planem zagospodarowania przestrzennego terenów usługowych zawartych pomiędzy ulicami Łukasiewicza, Gałczyńskiego, Miodowa w Płocku zatwierdzonego Uchwałą      Nr 858/LVI/97 Rady Miasta Płocka z dnia 25 listopada 1997 roku przedmiotowa nieruchomość znajduje się na terenie U2 – funkcja usługowa – usługi ogólnomiejskie oraz ulicę lokalną L 1/2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Po wydzieleniu terenu przeznaczonego pod drogę lokalną pozostała część nieruchomości zostanie zbyta w formie przetargu ustnego nieograniczonego.</w:t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ab/>
        <w:t>Mając na uwadze fakt, iż wartość przedmiotowej nieruchomości przekracza 1.000,000,00 złotych, nie ma zastosowania § 4 uchwały Rady Miasta Płocka  nr 52/V/07 z dnia 30 stycznia 2007 roku w sprawie ustalania zasad nabywania oraz zbywania, zamiany, obciążania           i wydzierżawiania przez Gminę Płock nieruchomości będących jej własnością na okres powyżej trzech lat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Konieczne zatem jest podjęcie przez Radę Miasta Płocka uchwały o wyrażeniu zgody na sprzedaż w/w nieruchomości w formie przetargu ustnego nieograniczonego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ab/>
        <w:t>Wykonanie uchwały powierza się Prezydentowi Miasta Płocka.</w:t>
      </w:r>
    </w:p>
    <w:p>
      <w:pPr>
        <w:pStyle w:val="Normal"/>
        <w:jc w:val="both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22:09Z</dcterms:created>
  <dc:creator/>
  <dc:description/>
  <dc:language>en-US</dc:language>
  <cp:lastModifiedBy/>
  <cp:lastPrinted>2009-09-08T14:18:00Z</cp:lastPrinted>
  <dcterms:modified xsi:type="dcterms:W3CDTF">2009-09-08T13:18:43Z</dcterms:modified>
  <cp:revision>2</cp:revision>
  <dc:subject/>
  <dc:title/>
</cp:coreProperties>
</file>